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wift-RegularItalic;ＭＳ 明朝"/>
          <w:iCs/>
          <w:kern w:val="0"/>
          <w:sz w:val="28"/>
          <w:szCs w:val="28"/>
        </w:rPr>
      </w:pPr>
      <w:r>
        <w:rPr>
          <w:rFonts w:cs="Swift-RegularItalic;ＭＳ 明朝"/>
          <w:iCs/>
          <w:kern w:val="0"/>
          <w:sz w:val="28"/>
          <w:szCs w:val="28"/>
        </w:rPr>
        <w:t xml:space="preserve">Common European Framework </w:t>
      </w:r>
      <w:r>
        <w:rPr>
          <w:rFonts w:eastAsia="Swift-RegularItalic;ＭＳ 明朝" w:cs="Swift-RegularItalic;ＭＳ 明朝"/>
          <w:iCs/>
          <w:kern w:val="0"/>
          <w:sz w:val="28"/>
          <w:szCs w:val="28"/>
        </w:rPr>
        <w:t>Common Reference Levels: global scale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56"/>
        <w:gridCol w:w="8660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Swift-Regular;AppleGothic" w:cs="Swift-Regular;AppleGothic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Proficient</w:t>
            </w: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 xml:space="preserve"> Us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wift-RegularItalic;ＭＳ 明朝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C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>
                <w:rFonts w:eastAsia="Swift-Regular;AppleGothic" w:cs="Swift-Regular;AppleGothic"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Can understand with ease virtually everything heard or read. </w:t>
            </w:r>
          </w:p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summaris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nformation from different spoken and written sources, reconstructing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arguments and accounts in a coherent presentation. 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Swift-RegularItalic;ＭＳ 明朝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express him/hersel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pontaneously, very fluently and precisely, differentiating finer shades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p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roficien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meaning even in more complex situations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wift-Regular;AppleGothic" w:cs="Swift-Regular;AppleGothic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i/>
                <w:iCs/>
                <w:kern w:val="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wift-RegularItalic;ＭＳ 明朝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C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understand a wide range of demanding, longer texts, and recogniz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mplicit meaning. Can express him/herself fluently and spontaneously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without much obvious searching for expressions. 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Swift-RegularItalic;ＭＳ 明朝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use language flexibly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nd effectively for social, academic and professional purposes. Can produc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clear, well-structured, detailed text on complex subjects,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with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controlle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use of organisational patterns, connectors and cohesive devices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Swift-Regular;AppleGothic" w:cs="Swift-Regular;AppleGothic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Independent us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wift-RegularItalic;ＭＳ 明朝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B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understand the main ideas of complex text on both concrete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bstract topics, including technical discussions in his/her field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specialisation. </w:t>
            </w:r>
          </w:p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interact with a degree of fluency and spontaneity tha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makes regular interaction with native speakers quite possible without strain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for either party. 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Swift-RegularItalic;ＭＳ 明朝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produce clear, detailed text on a wide range of subject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nd explain a viewpoint on a topical issue giving the advantages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Independent disadvantages of various options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wift-Regular;AppleGothic" w:cs="Swift-Regular;AppleGothic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i/>
                <w:iCs/>
                <w:kern w:val="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wift-RegularItalic;ＭＳ 明朝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B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understand the main points of clear standard input on familiar matter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regularly encountered in work, school, leisure, etc. </w:t>
            </w:r>
          </w:p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deal with most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situations likely to arise whilst travelling in an area where the language i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spoken. </w:t>
            </w:r>
          </w:p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produce simple connected text on topics which are familiar or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personal interest. 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Swift-RegularItalic;ＭＳ 明朝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describe experiences and events, dreams, hopes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ambitions and briefly give reasons and explanations for opinions and plans.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Swift-Regular;AppleGothic" w:cs="Swift-Regular;AppleGothic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Basic Us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wift-RegularItalic;ＭＳ 明朝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A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understand sentences and frequently used expressions related to areas of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most immediate relevance (e.g. very basic personal and family information,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shopping, local geography, employment). </w:t>
            </w:r>
          </w:p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communicate in simple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routine tasks requiring a simple and direct exchange of information on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familiar and routine matters. 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Swift-RegularItalic;ＭＳ 明朝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describe in simple terms aspects of his/her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background, immediate environment and matters in areas of immediat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Basic need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Swift-Regular;AppleGothic" w:cs="Swift-Regular;AppleGothic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i/>
                <w:iCs/>
                <w:kern w:val="0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wift-RegularItalic;ＭＳ 明朝"/>
                <w:b/>
                <w:b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eastAsia="Swift-Regular;AppleGothic" w:cs="Swift-Regular;AppleGothic"/>
                <w:b/>
                <w:kern w:val="0"/>
                <w:sz w:val="28"/>
                <w:szCs w:val="28"/>
              </w:rPr>
              <w:t>A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understand and use familiar everyday expressions and very basic phrases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aimed at the satisfaction of needs of a concrete type. </w:t>
            </w:r>
          </w:p>
          <w:p>
            <w:pPr>
              <w:pStyle w:val="Normal"/>
              <w:spacing w:lineRule="exact" w:line="340"/>
              <w:ind w:left="360" w:hanging="360"/>
              <w:rPr/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introduc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him/herself and others and can ask and answer questions about personal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details such as where he/she lives, people he/she knows and things he/she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has. </w:t>
            </w:r>
          </w:p>
          <w:p>
            <w:pPr>
              <w:pStyle w:val="Normal"/>
              <w:spacing w:lineRule="exact" w:line="340"/>
              <w:ind w:left="360" w:hanging="360"/>
              <w:rPr>
                <w:rFonts w:cs="Swift-RegularItalic;ＭＳ 明朝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an interact in a simple way provided the other person talks slowly and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Swift-Regular;AppleGothic" w:cs="Swift-Regular;AppleGothic"/>
                <w:kern w:val="0"/>
                <w:sz w:val="24"/>
                <w:szCs w:val="24"/>
              </w:rPr>
              <w:t>clearly and is prepared to help.</w:t>
            </w:r>
          </w:p>
        </w:tc>
      </w:tr>
    </w:tbl>
    <w:p>
      <w:pPr>
        <w:pStyle w:val="Normal"/>
        <w:spacing w:before="180" w:after="0"/>
        <w:ind w:left="500" w:right="50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;Times New Roman" w:hAnsi="Calibri;Times New Roman" w:eastAsia="맑은 고딕;Times New Roman" w:cs="Times New Roman"/>
      <w:color w:val="auto"/>
      <w:kern w:val="2"/>
      <w:sz w:val="20"/>
      <w:szCs w:val="22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Char">
    <w:name w:val="머리글 Char"/>
    <w:basedOn w:val="Fuentedeprrafopredeter"/>
    <w:qFormat/>
    <w:rPr>
      <w:rFonts w:ascii="Calibri;Times New Roman" w:hAnsi="Calibri;Times New Roman" w:eastAsia="맑은 고딕;Times New Roman" w:cs="Times New Roman"/>
    </w:rPr>
  </w:style>
  <w:style w:type="character" w:styleId="Char1">
    <w:name w:val="바닥글 Char"/>
    <w:basedOn w:val="Fuentedeprrafopredeter"/>
    <w:qFormat/>
    <w:rPr>
      <w:rFonts w:ascii="Calibri;Times New Roman" w:hAnsi="Calibri;Times New Roman" w:eastAsia="맑은 고딕;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25:00Z</dcterms:created>
  <dc:creator>Andrew Finch</dc:creator>
  <dc:description/>
  <cp:keywords/>
  <dc:language>en-US</dc:language>
  <cp:lastModifiedBy>Lorenzo Aguilar</cp:lastModifiedBy>
  <dcterms:modified xsi:type="dcterms:W3CDTF">2010-05-04T18:25:00Z</dcterms:modified>
  <cp:revision>2</cp:revision>
  <dc:subject/>
  <dc:title>Common European Framework Common Reference Levels: global scale</dc:title>
</cp:coreProperties>
</file>